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3240"/>
        <w:gridCol w:w="3240"/>
      </w:tblGrid>
      <w:tr>
        <w:trPr>
          <w:trHeight w:val="2310" w:hRule="atLeast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123950</wp:posOffset>
                      </wp:positionV>
                      <wp:extent cx="17145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escribe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25pt;mso-wrap-distance-left:9.05pt;mso-wrap-distance-right:9.05pt;mso-wrap-distance-top:0pt;mso-wrap-distance-bottom:0pt;margin-top:88.5pt;mso-position-vertical-relative:text;margin-left: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cribe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123950</wp:posOffset>
                      </wp:positionV>
                      <wp:extent cx="1943100" cy="285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pply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5pt;mso-wrap-distance-left:9.05pt;mso-wrap-distance-right:9.05pt;mso-wrap-distance-top:0pt;mso-wrap-distance-bottom:0pt;margin-top:88.5pt;mso-position-vertical-relative:text;margin-left: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pply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123950</wp:posOffset>
                      </wp:positionV>
                      <wp:extent cx="1943100" cy="2857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uestion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5pt;mso-wrap-distance-left:9.05pt;mso-wrap-distance-right:9.05pt;mso-wrap-distance-top:0pt;mso-wrap-distance-bottom:0pt;margin-top:88.5pt;mso-position-vertical-relative:text;margin-left: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uestion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97280</wp:posOffset>
                      </wp:positionV>
                      <wp:extent cx="1828800" cy="29718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97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Argue for or against…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34pt;mso-wrap-distance-left:9.05pt;mso-wrap-distance-right:9.05pt;mso-wrap-distance-top:0pt;mso-wrap-distance-bottom:0pt;margin-top:86.4pt;mso-position-vertical-relative:text;margin-left: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rgue for or against…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150620</wp:posOffset>
                      </wp:positionV>
                      <wp:extent cx="1828800" cy="3086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08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atirize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43pt;mso-wrap-distance-left:9.05pt;mso-wrap-distance-right:9.05pt;mso-wrap-distance-top:0pt;mso-wrap-distance-bottom:0pt;margin-top:90.6pt;mso-position-vertical-relative:text;margin-left: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tirize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097280</wp:posOffset>
                      </wp:positionV>
                      <wp:extent cx="1943100" cy="3086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08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Compare and/or contrast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43pt;mso-wrap-distance-left:9.05pt;mso-wrap-distance-right:9.05pt;mso-wrap-distance-top:0pt;mso-wrap-distance-bottom:0pt;margin-top:86.4pt;mso-position-vertical-relative:text;margin-left: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ompare and/or contrast…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1530350" cy="1176655"/>
            <wp:effectExtent l="0" t="0" r="0" b="0"/>
            <wp:wrapTight wrapText="bothSides">
              <wp:wrapPolygon edited="0">
                <wp:start x="15695" y="171"/>
                <wp:lineTo x="14353" y="171"/>
                <wp:lineTo x="10999" y="2263"/>
                <wp:lineTo x="10999" y="2957"/>
                <wp:lineTo x="5901" y="4178"/>
                <wp:lineTo x="4424" y="4875"/>
                <wp:lineTo x="4424" y="5744"/>
                <wp:lineTo x="1607" y="9752"/>
                <wp:lineTo x="936" y="10971"/>
                <wp:lineTo x="-132" y="15848"/>
                <wp:lineTo x="-3" y="16196"/>
                <wp:lineTo x="669" y="16894"/>
                <wp:lineTo x="5901" y="21424"/>
                <wp:lineTo x="6437" y="21424"/>
                <wp:lineTo x="10328" y="16894"/>
                <wp:lineTo x="16365" y="14107"/>
                <wp:lineTo x="21600" y="8708"/>
                <wp:lineTo x="18378" y="171"/>
                <wp:lineTo x="15695" y="171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52"/>
          <w:szCs w:val="52"/>
        </w:rPr>
        <w:t xml:space="preserve">       </w:t>
      </w:r>
      <w:r>
        <w:rPr>
          <w:sz w:val="52"/>
          <w:szCs w:val="52"/>
        </w:rPr>
        <w:t>THINK DOT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16:00Z</dcterms:created>
  <dc:creator>Joanne Kasper</dc:creator>
  <dc:description/>
  <cp:keywords/>
  <dc:language>en-US</dc:language>
  <cp:lastModifiedBy>Joanne Kasper</cp:lastModifiedBy>
  <dcterms:modified xsi:type="dcterms:W3CDTF">2010-04-12T18:27:00Z</dcterms:modified>
  <cp:revision>1</cp:revision>
  <dc:subject/>
  <dc:title/>
</cp:coreProperties>
</file>